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459"/>
        <w:gridCol w:w="1837"/>
      </w:tblGrid>
      <w:tr>
        <w:trPr/>
        <w:tc>
          <w:tcPr>
            <w:tcW w:w="1877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9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ТК «Детское бюро путешествий» </w:t>
            </w:r>
          </w:p>
        </w:tc>
        <w:tc>
          <w:tcPr>
            <w:tcW w:w="1837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1837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1837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9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1837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Экскурсионный тур в Ярославль «Баба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 Яга и Снегур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Новогодние каникулы 2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января – 5 января (3 дня / 2 ночи в Ярославл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езд из Екатеринбурга 2 янва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ная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1: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тие в Ярославль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2425</wp:posOffset>
            </wp:positionH>
            <wp:positionV relativeFrom="paragraph">
              <wp:posOffset>203835</wp:posOffset>
            </wp:positionV>
            <wp:extent cx="2495550" cy="17456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456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D7D31"/>
          <w:sz w:val="24"/>
          <w:szCs w:val="24"/>
        </w:rPr>
        <w:t>Обзорная экскурсия по городу «Легенды Ярославля»</w:t>
      </w:r>
      <w:r>
        <w:rPr>
          <w:rFonts w:cs="Times New Roman" w:ascii="Times New Roman" w:hAnsi="Times New Roman"/>
          <w:sz w:val="24"/>
          <w:szCs w:val="24"/>
        </w:rPr>
        <w:t>. Легенда есть письменное предание об исторических событиях и личностях. Сейчас трудно даже представить, сколько рассказов и былин, анекдотов, стихов, поэм сложено про город с тысячелетней истор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Посещение ярославского планетария им. Валентины Терешковой</w:t>
      </w:r>
      <w:r>
        <w:rPr>
          <w:rFonts w:cs="Times New Roman" w:ascii="Times New Roman" w:hAnsi="Times New Roman"/>
          <w:sz w:val="24"/>
          <w:szCs w:val="24"/>
        </w:rPr>
        <w:t xml:space="preserve">. Наш новый центр – один из самых современных и «продвинутых» в России, он объединяет в себе прогрессивные научные, технические, обучающие, просвещающие интерактивные возможности. На выбор – разнообразные программы 3D для детей самого разного возраста.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24325</wp:posOffset>
            </wp:positionH>
            <wp:positionV relativeFrom="paragraph">
              <wp:posOffset>415925</wp:posOffset>
            </wp:positionV>
            <wp:extent cx="2533650" cy="17348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348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D7D31"/>
          <w:sz w:val="24"/>
          <w:szCs w:val="24"/>
        </w:rPr>
        <w:t>Экскурсия в Музее занимательных наук Эйнштейна</w:t>
      </w:r>
      <w:r>
        <w:rPr>
          <w:rFonts w:cs="Times New Roman" w:ascii="Times New Roman" w:hAnsi="Times New Roman"/>
          <w:sz w:val="24"/>
          <w:szCs w:val="24"/>
        </w:rPr>
        <w:t xml:space="preserve"> - удивительной лаборатории различных научных чудес, которые с первого взгляда кажутся фокусом и трюком. Программы «Чайные опыты» или «Занимательные опыты» на Ваш выб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ин. Размещение в гостинице. Свободн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2: Кострома + Сумароковская лосефе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ение в Кострому (Ярославль → Кострома: 87 км)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3375</wp:posOffset>
            </wp:positionH>
            <wp:positionV relativeFrom="paragraph">
              <wp:posOffset>1209675</wp:posOffset>
            </wp:positionV>
            <wp:extent cx="2514600" cy="17348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348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D7D31"/>
          <w:sz w:val="24"/>
          <w:szCs w:val="24"/>
        </w:rPr>
        <w:t>Обзорная экскурсия по Костроме «Кострома - mon amour»,</w:t>
      </w:r>
      <w:r>
        <w:rPr>
          <w:rFonts w:cs="Times New Roman" w:ascii="Times New Roman" w:hAnsi="Times New Roman"/>
          <w:sz w:val="24"/>
          <w:szCs w:val="24"/>
        </w:rPr>
        <w:t xml:space="preserve"> в ходе которой Вы увидите главные костромские достопримечательности: Костромской Кремль, архитектурный ансамбль площади И.Сусанина, Молочную гору, по которой можно спуститься прямо к набережной Волги, Романовский музей (одно из самых красивых зданий в городе), театр имени Островского, Нижнюю и Верхнюю Дебрю, Воскресенский собор и церковь Спаса в рядах, Костромскую Большую льняную мануфактуру, ресторан «Московский» и чайную общества трез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 xml:space="preserve">Интерактивная программа в Резиденции Снегурочки 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е с любимыми сказочными героями, Вы окажетесь в самом центре сказочной метели, дотронетесь до макушки новогодней елки, услышите интересную информацию и самые свежие новости от снежной волшебницы.</w:t>
      </w:r>
      <w:r>
        <w:rPr>
          <w:rFonts w:cs="Tahoma" w:ascii="Tahoma" w:hAnsi="Tahoma"/>
          <w:color w:val="363636"/>
          <w:shd w:fill="EAFBFD" w:val="clea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Поездка на Сумароковскую лосеферму</w:t>
      </w:r>
      <w:r>
        <w:rPr>
          <w:rFonts w:cs="Times New Roman" w:ascii="Times New Roman" w:hAnsi="Times New Roman"/>
          <w:color w:val="ED7D31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Кострома → Лосеферма: 20 км), где гостей будут ждать дружелюбные и очень любопытные великаны</w:t>
      </w:r>
      <w:r>
        <w:rPr>
          <w:rFonts w:cs="Times New Roman" w:ascii="Times New Roman" w:hAnsi="Times New Roman"/>
          <w:sz w:val="24"/>
          <w:szCs w:val="24"/>
        </w:rPr>
        <w:t>. А интересный рассказ экскурсовода позволит узнать больше об этих лесных обита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в Кострому. Ужин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31750</wp:posOffset>
            </wp:positionV>
            <wp:extent cx="2543175" cy="17316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316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озвращение в Ярославль. Свободное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3: Вят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ение в Вятское (Ярославль → Вятское: 47 к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Интерактивная программа с участием Бабы-Яги в музее «Русских забав»</w:t>
      </w:r>
      <w:r>
        <w:rPr>
          <w:rFonts w:cs="Times New Roman" w:ascii="Times New Roman" w:hAnsi="Times New Roman"/>
          <w:sz w:val="24"/>
          <w:szCs w:val="24"/>
        </w:rPr>
        <w:t>. Вятская Баба-Яга - это милая, но немного вредная старушка, которая рада любым гостям! Она и развеселит, и расскажет интересные легенды, и даже угостит вкусными блинами (угощение блинами и ча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Обзорная экскурсия по торговому селу</w:t>
      </w:r>
      <w:r>
        <w:rPr>
          <w:rFonts w:cs="Times New Roman" w:ascii="Times New Roman" w:hAnsi="Times New Roman"/>
          <w:sz w:val="24"/>
          <w:szCs w:val="24"/>
        </w:rPr>
        <w:t>. Раньше жители Вятского торговали огромными партиями огурцов, а сейчас открыли в селе почти с десяток самых разных музеев! Побывать в настоящих ярославских трактирах, постоялых дворах, услышать местный говор и познакомиться с особенностями местного менталитета – всё это можно сделать в маленьком ярославском Суздале, которого не коснулась современная застройк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 в Ярославль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программы. Отправление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 450 руб. – взрослы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 910 руб. – школь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оимость входит: </w:t>
      </w:r>
      <w:r>
        <w:rPr>
          <w:rFonts w:cs="Times New Roman" w:ascii="Times New Roman" w:hAnsi="Times New Roman"/>
          <w:sz w:val="24"/>
          <w:szCs w:val="24"/>
        </w:rPr>
        <w:t xml:space="preserve">проживание в гостинице 3* (размещение 2-х местное, удобства в номере, питание – 2 завтрака, 3 обеда, 2 ужина, экскурсионное, транспортное обслуживание, входные билеты по программе, бесплатный руководитель на группу из 10 школьников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ж/д проезд «Екатеринбург-Ярославль-Екатеринбург», плацкарт 4 670 руб./школьник, 7 650 руб./взрослый ориентировочно, питание в поезде для детских групп - 1400 руб./че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before="24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6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07" w:gutter="0" w:header="0" w:top="709" w:footer="0" w:bottom="568"/>
      <w:pgBorders w:display="allPages" w:offsetFrom="text">
        <w:top w:val="single" w:sz="12" w:space="10" w:color="548DD4"/>
        <w:left w:val="single" w:sz="12" w:space="11" w:color="548DD4"/>
        <w:bottom w:val="single" w:sz="12" w:space="3" w:color="548DD4"/>
        <w:right w:val="single" w:sz="12" w:space="10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808080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Jsextractedaddress">
    <w:name w:val="js-extracted-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55:00Z</dcterms:created>
  <dc:creator>Бюро</dc:creator>
  <dc:description/>
  <cp:keywords/>
  <dc:language>en-US</dc:language>
  <cp:lastModifiedBy>Ксения</cp:lastModifiedBy>
  <cp:lastPrinted>2016-11-24T12:50:00Z</cp:lastPrinted>
  <dcterms:modified xsi:type="dcterms:W3CDTF">2018-09-12T14:13:00Z</dcterms:modified>
  <cp:revision>21</cp:revision>
  <dc:subject/>
  <dc:title/>
</cp:coreProperties>
</file>