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ООО «ТурЭкспоСервис Ура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Южное Золотое кольц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Литературный маршр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4 дня / 3 н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9 октября – 01 ноября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1: Колом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:00 - Сбор группы на вокзале Москва Ярославская. Встреча с гидом у вагона. Отправление на экскурсию в Коломн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тие в Коломну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зорная экскурсия по старой части Коломны с посещением Коломенского Кремля и Старо-Голутвина монастыря - одного из древнейших в России. По легендам, монастырь основал князь Дмитрий Донской, выполняя обет, данный перед Куликовской битвой. С уверенностью можно сказать, что место он выбрал очень живописное - у места впадения Москвы-реки в Ок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музей-резиденцию "Арткоммуналка. Ерофеев и другие". В Коломне водятся не только пастила и калачи, но и русский литературный андеграунд. Веничка работал грузчиком винного отдела в магазине "Огонек". Обстановка арт-коммуналки полностью соответствует легкому соц-абсурдизму ерофеевских истори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 отеле в Коломне. Свободное врем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2: Рязань+Константин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в о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в Рязань (Коломна → Рязань: 85 к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ая экскурсия по Рязани "Древности Переславля Рязанского" - одному из старейших русских го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Рязанского Кремля. (территория и соборы) и экскурсия во Дворец Олега. Рязанский Кремль - исторический центр города, жемчужина русской архитектуры, памятник исторического ландшафта и любимое место отдыха жителей и гостей города. На территории Рязанского Кремля расположен историко-архитектурный музей-заповедник - один из старейших музеев России, включенный в Государственный свод особо ценных объектов культурного наследия народов Р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езд в село Константиново  (Рязань → Константиново: 50 км) - родину великого русского поэта Серебряного века Сергея Есенин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мемориальному музею-усадьбе Есениных. Музей расположен в живописном месте на берегу реки Оки в старинном русском селе Константиново, где родился великий поэт России Сергей Александрович Есенин, прославивший красоту русской природы и духовное величие русского народа. Именно здесь находится "Есенинская Русь", "страна березового ситца". Сердцем музея-заповедника является усадьба родителей Есенин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усадьбу Л.И. Кашиной, где юные туристы узнают, кто стал прототипом главной героини поэмы "Анна Снегина". Посещение земской школ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езд в Тулу (Константиново →Тула: 180 к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 отеле. Свобод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3: Тула+ Ясная Поля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в Ясную Поляну (Тула → Ясная Поляна: 17 к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государственный мемориальный и природный заповедник "Музей-усадьба Л.Н. Толстого "Ясная Поляна"".  Ясная Поляна - родовое имение Л.Н. Толстого. Здесь писатель родился и провел большую чвсть своей жизни. Сегодня Ясная Поляна остается такой же, какой ее знал и любил Толстой.  Мемориальные ландшафты усадьбы (сады, парки, пруды), как и здания конца XVIII - начала XIX века, поддерживаются в своем неизменном историческом вид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в Тул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ая экскурсия по Туле с посещением музея пряника(шоппинг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с экскурсией Тульского Кремля, более пяти веков существующего на земле. Кремль - это уникальный "город в городе", имеющий девять башен, четыре из которых с воротами: Никитская, Спасская, Одоевская, Башня Ивановских ворот, Ивановская, Водяных ворот, Пятницкая и Наугольная. На территории Кремля располагается 2 собора: Успенский в стиле барокко и Богоявленский. Заречная слобода, храм Николы Богатого - усыпальница Демидовых, памятник Левше, Тульский Оружейный завод, монумент Викентию Вересаеву, один из самых ухоженных парков южных русских земель - имени Петра Петровича Белоус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ещение суперсовременного "шлемовидного" Музея оружия*: собрание музея дает возможность проследить эволюцию оружия с конца XVI века до наших дней. Образцы огнестрельного и холодного оружия работы мастеров России, Западной Европы и Востока позволяют сравнить достижения отечественных и зарубежных оружейнико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в о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4: Оптина пустынь + Кал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в Калужскую губернию в Оптину пустынь (Тула → Оптина пустынь: 165 к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Свято-Введенской Оптиной пустыни, ставшей в середине XIX века одним из духовных центров России. Именно сюда, к старцам, приезжали: братья Киреевские, Н.В. Гоголь, В.А. Жуковский, Ф.И. Тютчев, И.С. Тургенев, П.А. Вяземский, Ф.М. Достоевский и многие други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на пустынь - один из древнейших монастырей России, расположенный на берегу реки Жиздры недалеко от знаменитого города Козельска. Происхождение Оптиной пустыни остается неизвестным. Можно предполагать, что строили ее князья и бояре, а сами подвижники по призванию свыше покаянными слезами, трудом и молитвой. Оптина пустынь, расположенная у опушки соснового бора, отрезанная от мира рекой Жиздрой, была превосходным местом для отшельнической созерцательной жизн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зд в Калугу (Оптина пустынь →  Калуга: 72 км)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ая экскурсия по Калуге - столице губернии, одному из самых активно развивающихся городов России. Вы увидите памятник самому знаменитому местному жителю - К.Э. Циолковскому, Каменный мост, Троицкий собор, Дворянское собрание, дом Макарова и храм Георгия за верхо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в Москв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домо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тоимость 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4 650 руб. – взрослы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4 300 руб. – школьн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стоимость </w:t>
      </w:r>
      <w:r>
        <w:rPr>
          <w:rFonts w:cs="Times New Roman" w:ascii="Times New Roman" w:hAnsi="Times New Roman"/>
          <w:b/>
          <w:sz w:val="24"/>
          <w:szCs w:val="24"/>
        </w:rPr>
        <w:t>входит:</w:t>
      </w:r>
      <w:r>
        <w:rPr>
          <w:rFonts w:cs="Times New Roman" w:ascii="Times New Roman" w:hAnsi="Times New Roman"/>
          <w:sz w:val="24"/>
          <w:szCs w:val="24"/>
        </w:rPr>
        <w:t xml:space="preserve"> размещение в номерах с удобствами (2-3 местные номера), питание по программе (4 обеда, 3 завтрака), экскурсии по программе, проезд на автобусе, услуги сопровождающего на маршруте, страхование от несчастного случая, бесплатный руководитель на группу из 10 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 оплачивается:</w:t>
      </w:r>
      <w:r>
        <w:rPr>
          <w:rFonts w:cs="Times New Roman" w:ascii="Times New Roman" w:hAnsi="Times New Roman"/>
          <w:sz w:val="24"/>
          <w:szCs w:val="24"/>
        </w:rPr>
        <w:t xml:space="preserve"> ж/д проезд «Екатеринбург – Москва – Екатеринбург», плацкарт ориентировочно 4 990 руб./ школьник, 8 810 руб./взрослый, питание для детских групп 1400 руб./чел., завтрак в первый день по желанию.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дицинский полис.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8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Дата, время выезда и место встречи -  по желанию заказч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Уточняйте цены на момент бронирования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Порядок экскурсий может быть изменен при сохранении их объ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8703204022215671256msolistparagraph">
    <w:name w:val="m_-87032040222156712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53:00Z</dcterms:created>
  <dc:creator>Бюро</dc:creator>
  <dc:description/>
  <cp:keywords/>
  <dc:language>en-US</dc:language>
  <cp:lastModifiedBy>Ксения</cp:lastModifiedBy>
  <cp:lastPrinted>2018-05-18T16:28:00Z</cp:lastPrinted>
  <dcterms:modified xsi:type="dcterms:W3CDTF">2018-09-12T14:26:00Z</dcterms:modified>
  <cp:revision>5</cp:revision>
  <dc:subject/>
  <dc:title/>
</cp:coreProperties>
</file>