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5325"/>
        <w:gridCol w:w="2376"/>
      </w:tblGrid>
      <w:tr>
        <w:trPr>
          <w:trHeight w:val="178" w:hRule="atLeast"/>
        </w:trPr>
        <w:tc>
          <w:tcPr>
            <w:tcW w:w="2470" w:type="dxa"/>
            <w:vMerge w:val="restart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105410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ООО «ТурЭкспоСервис Урал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ТК «Детское бюро путешествий»</w:t>
            </w:r>
          </w:p>
        </w:tc>
        <w:tc>
          <w:tcPr>
            <w:tcW w:w="2376" w:type="dxa"/>
            <w:vMerge w:val="restart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780415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  <w:t xml:space="preserve">г. Екатеринбург, ул. Восточная 84,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пециалист отдела продаж  Соколова Кс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Тел.: 8912-045-70-04, (343) 235-63-40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>
              <w:bottom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308@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parkskazov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dettur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Экскурсионный тур в Нижний Новгор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«Промыслы земли Нижегородской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3 дня / 2 но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Организованные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грамма тур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день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Встреча группы на ж/д вокзале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Обзорная экскурсия по городу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en-US"/>
        </w:rPr>
        <w:t>Нижегородский кремль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– могучая древняя крепость, сердце Нижнего Новгорода, место последнего упокоения Козьмы Минина. С высоты Кремлевского холма открываются прекраснейшие виды на слияние Волги и Оки и лесное Заволжье. Невероятная архитектура Кремля, расположившегося на крутом косогоре, наводит на мысль, что легенда об участии в постройке самого Леонардо да Винчи – не такая уж нелеп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en-US"/>
        </w:rPr>
        <w:t>Верхневолжская набережна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– излюбленное место прогулок нижегородцев со времен Николая I. С одной стороны – речные дали и ландшафтный парк Волжский откос, с другой – великолепные особняки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бед в кафе в исторической части города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en-US"/>
        </w:rPr>
        <w:t>Прогулка по канатной дороге над Волгой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самой длинной и высокой воздушной переправе Европы. Проплыть по воздуху 3,6 км над речной гладью в прозрачном вагончике - приятно и почти не страшно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Печерский монастыр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уникальный памятник допетровского церковного зодчества, 17в., чудом уцелевший в пожаре отечественной истории. Если есть места, где время остановилось, то Печерский монастырь – одно из них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Интерактивная экскурсия на Рождествен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лица Рождественская – деловой центр города 19 столетия, облик которого практически без изменений сохранился до наших дней. Строгановская Церковь – жемчужина Поволжья, Храм Иоанна Предтечи – место сбора ополчения 1612 г. Великолепные банки, церкви, доходные дома – воплощенный дух российского купечества. И в двух шагах от них – остатки «Миллиошки»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en-US"/>
        </w:rPr>
        <w:t>Экскурсия в музей-усадьбу Рукавишниковых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ышный, богато украшенный лепниной «почти дворец» - в прошлом собственность Рукавишниковых - богатейшего купеческого рода. Сегодня здесь можно найти удивительные вещи из частных коллекций состоятельных нижегородцев, реквизированные после революции, а также полюбоваться восстановленным интерьером дома, некогда самого роскошного в этой части города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ление в отель в центральной части города. Свободное врем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 день.  Чкаловск-Городец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Завтрак в отеле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Трансфер Нижний Новгород - Чкаловск – 2,5 ча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en-US"/>
        </w:rPr>
        <w:t>Чкаловск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родина легендарного летчика Валерия Чкалова, известного в первую очередь благодаря своему сверхдолгому беспосадочному перелету из СССР в США через Северный Полюс. Здесь мы увидим дом-музей Чкалова и, что еще интереснее, - ангар, где выставлены тот самый АНТ-25, на котором Чкалов совершил свой героический перелет, истребители, которые он испытывал, и даже его личный самолёт ПО-2, созданный конструктором </w:t>
      </w:r>
      <w:r>
        <w:rPr>
          <w:rFonts w:cs="Times New Roman" w:ascii="Times New Roman" w:hAnsi="Times New Roman"/>
          <w:color w:val="000000"/>
          <w:sz w:val="24"/>
          <w:szCs w:val="24"/>
        </w:rPr>
        <w:t>Н.Н.Поликарповым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ансфер Чкаловск - Городец - 1 час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в кафе в Городце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Обзорная экскурсия г. Городец. 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en-US"/>
        </w:rPr>
        <w:t>Городец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- сказочный городок, как минимум на полвека старше Нижнего. Невелик, но приятен. В старом городе - дома и домики постройки 19 в., в них – многочисленные маленькие, по-домашнему уютные музе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Город мастер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построенный в наши дни обширный деревянный терем приютил под своей крышей мастеров и их изделия. Городецкая роспись, резьба по дереву, жбанниковская глиняная игрушка, золотное шитье – попадаются и настоящие шедевры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en-US"/>
        </w:rPr>
        <w:t>Мастер-класс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городецккая роспись/изготовление свистульки из глины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en-US"/>
        </w:rPr>
        <w:t>Чаепитие с городецким пряником в купеческом доме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Трансфер в Нижний Новгород – 2 часа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3 день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трак в отеле. Выселение из гостиницы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Исторический квест в районе Започаинье «Купить - не купить, а поторговаться можно!»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Нижний Новгород - карман России, а Нижегородская Ярмарка крупнейшая торговая площадка Европы 19 века. Страстно мечтает попасть туда и купеческая дочка Варенька. Но необходимо превозмочь все тонкости купеческих наук: правильно торговаться, отличать хороший товар от плохого, выяснить, что почем на ярмарке и поведать заодно интересненькое о жизни наших предков в 19 столетии!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en-US"/>
        </w:rPr>
        <w:t>Посещение музея детства А.М. Горького «Домик Каширина»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бед в кафе в исторической части город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en-US"/>
        </w:rPr>
        <w:t>Главная прогулочная улица город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– Большая Покровская Сюда приходят, чтобы других посмотреть и себя показать, послушать уличных музыкантов, загадать желание у бронзовой Веселой Козы, полюбоваться старинными зданиями, а заодно купить подарков себе и всем домашним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en-US"/>
        </w:rPr>
        <w:t>Нижегородская ярмарк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– некогда крупнейшая торговая точка Европы, которой Нижний Новгород был обязан славой «Кармана России». Здесь Европа встречалась с Азией, здесь наживали и тратили миллионы, сюда стекалось все самое лучшее и самое худшее, что было в Российской Империи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en-US"/>
        </w:rPr>
        <w:t xml:space="preserve">Стадион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«Нижний Новгород»</w:t>
      </w:r>
      <w:r>
        <w:rPr>
          <w:rFonts w:cs="Times New Roman" w:ascii="Times New Roman" w:hAnsi="Times New Roman"/>
          <w:sz w:val="24"/>
          <w:szCs w:val="24"/>
        </w:rPr>
        <w:t xml:space="preserve"> - наследие 21 века. В 2018 г. принимал в гости звезд мирового футбола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фер на ж/д вокзал. Отправление групп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оимость программы в руб./чел. :           </w:t>
      </w:r>
    </w:p>
    <w:tbl>
      <w:tblPr>
        <w:tblW w:w="9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781"/>
        <w:gridCol w:w="2268"/>
        <w:gridCol w:w="2233"/>
      </w:tblGrid>
      <w:tr>
        <w:trPr>
          <w:trHeight w:val="56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руппа 10 + 1 беспл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руппа 20 + 2 бесплат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руппа 30 + 3 бесплатно</w:t>
            </w:r>
          </w:p>
        </w:tc>
      </w:tr>
      <w:tr>
        <w:trPr>
          <w:trHeight w:val="3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зрослы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2 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 48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9 790</w:t>
            </w:r>
          </w:p>
        </w:tc>
      </w:tr>
      <w:tr>
        <w:trPr>
          <w:trHeight w:val="3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кольни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2 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 2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9 55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тоимость программы входит:</w:t>
      </w:r>
      <w:r>
        <w:rPr>
          <w:rFonts w:cs="Times New Roman" w:ascii="Times New Roman" w:hAnsi="Times New Roman"/>
          <w:sz w:val="24"/>
          <w:szCs w:val="24"/>
        </w:rPr>
        <w:t xml:space="preserve"> проживание в гостинице выбранной категории, питание – 2 завтрака, 3 обеда, экскурсионное и транспортное обслуживание, входные билеты по программ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* ж/д проезд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 100 руб. - взросл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 460 руб. - школьн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стоимость проезда входит:</w:t>
      </w:r>
      <w:r>
        <w:rPr>
          <w:rFonts w:cs="Times New Roman" w:ascii="Times New Roman" w:hAnsi="Times New Roman"/>
          <w:sz w:val="24"/>
          <w:szCs w:val="24"/>
        </w:rPr>
        <w:t xml:space="preserve"> ж/д проезд «Екатеринбург-Нижний Новгород-Екатеринбург» плацкарт, постельное белье в поезд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о оплачивается: </w:t>
      </w:r>
      <w:r>
        <w:rPr>
          <w:rFonts w:cs="Times New Roman" w:ascii="Times New Roman" w:hAnsi="Times New Roman"/>
          <w:sz w:val="24"/>
          <w:szCs w:val="24"/>
        </w:rPr>
        <w:t xml:space="preserve">ужины в Нижнем Новгород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кументы, необходимые в поездк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 паспорта для взрослых и детей, которым исполнилось 14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 свидетельства о рождении для детей до 14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авка из школы с фотографией для детей от 10 до 17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ий поли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Возможна корректировка стоимости проезда из-за изменения тарифов ОАО «РЖ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Специальные цены для школьных групп!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Для педагога</w:t>
      </w:r>
      <w:r>
        <w:rPr>
          <w:rFonts w:cs="Times New Roman" w:ascii="Times New Roman" w:hAnsi="Times New Roman"/>
          <w:sz w:val="23"/>
          <w:szCs w:val="23"/>
        </w:rPr>
        <w:t>, набравшего группу на эту поездку предусмотрено </w:t>
      </w: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вознаграждение</w:t>
      </w:r>
      <w:r>
        <w:rPr>
          <w:rFonts w:cs="Times New Roman" w:ascii="Times New Roman" w:hAnsi="Times New Roman"/>
          <w:sz w:val="23"/>
          <w:szCs w:val="23"/>
        </w:rPr>
        <w:t xml:space="preserve"> в размере 1 000 рублей с путевки. Т.е. если вы набрали группу из 5 детей, то Вы получаете </w:t>
      </w: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5 000 рублей</w:t>
      </w:r>
      <w:r>
        <w:rPr>
          <w:rFonts w:cs="Times New Roman" w:ascii="Times New Roman" w:hAnsi="Times New Roman"/>
          <w:sz w:val="23"/>
          <w:szCs w:val="23"/>
        </w:rPr>
        <w:t xml:space="preserve"> и бесплатную путевку для себя, как для руководителя группы. Даже если Вы сами не можете поехать, Вы можете предложить своим коллегам взять желающих детей из Вашего класса, и Вы также получите вознаграждение 1 000 рублей с путевки!</w:t>
      </w:r>
    </w:p>
    <w:sectPr>
      <w:type w:val="nextPage"/>
      <w:pgSz w:w="11906" w:h="16838"/>
      <w:pgMar w:left="720" w:right="849" w:gutter="0" w:header="0" w:top="709" w:footer="0" w:bottom="851"/>
      <w:pgBorders w:display="allPages" w:offsetFrom="text">
        <w:top w:val="single" w:sz="12" w:space="10" w:color="548DD4"/>
        <w:left w:val="single" w:sz="12" w:space="11" w:color="548DD4"/>
        <w:bottom w:val="single" w:sz="12" w:space="17" w:color="548DD4"/>
        <w:right w:val="single" w:sz="12" w:space="17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horndale AM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d">
    <w:name w:val="gd"/>
    <w:basedOn w:val="Style10"/>
    <w:qFormat/>
    <w:rPr/>
  </w:style>
  <w:style w:type="character" w:styleId="Go">
    <w:name w:val="go"/>
    <w:basedOn w:val="Style10"/>
    <w:qFormat/>
    <w:rPr/>
  </w:style>
  <w:style w:type="character" w:styleId="G3">
    <w:name w:val="g3"/>
    <w:basedOn w:val="Style10"/>
    <w:qFormat/>
    <w:rPr/>
  </w:style>
  <w:style w:type="character" w:styleId="Hb">
    <w:name w:val="hb"/>
    <w:basedOn w:val="Style10"/>
    <w:qFormat/>
    <w:rPr/>
  </w:style>
  <w:style w:type="character" w:styleId="G2">
    <w:name w:val="g2"/>
    <w:basedOn w:val="Style10"/>
    <w:qFormat/>
    <w:rPr/>
  </w:style>
  <w:style w:type="character" w:styleId="Style13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Il">
    <w:name w:val="il"/>
    <w:qFormat/>
    <w:rPr/>
  </w:style>
  <w:style w:type="character" w:styleId="22">
    <w:name w:val="Основной текст 2 Знак"/>
    <w:qFormat/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 Знак2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widowControl w:val="false"/>
      <w:spacing w:lineRule="auto" w:line="278" w:before="0" w:after="0"/>
      <w:ind w:firstLine="720"/>
      <w:jc w:val="both"/>
    </w:pPr>
    <w:rPr>
      <w:rFonts w:ascii="NTTierce;Times New Roman" w:hAnsi="NTTierce;Times New Roman" w:eastAsia="Times New Roman" w:cs="NTTierce;Times New Roman"/>
      <w:sz w:val="24"/>
      <w:szCs w:val="24"/>
    </w:rPr>
  </w:style>
  <w:style w:type="paragraph" w:styleId="Style18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Кирилл_Основной_Питер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Arial Unicode MS" w:cs="Garamond"/>
      <w:color w:val="000000"/>
      <w:kern w:val="2"/>
      <w:sz w:val="20"/>
      <w:szCs w:val="20"/>
      <w:lang w:eastAsia="zh-CN"/>
    </w:rPr>
  </w:style>
  <w:style w:type="paragraph" w:styleId="11">
    <w:name w:val="Кирилл_Заголовок1_Питер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Garamond" w:hAnsi="Garamond" w:eastAsia="Arial Unicode MS" w:cs="Garamond"/>
      <w:b/>
      <w:bCs/>
      <w:color w:val="000000"/>
      <w:kern w:val="2"/>
      <w:sz w:val="40"/>
      <w:szCs w:val="40"/>
      <w:lang w:eastAsia="zh-CN"/>
    </w:rPr>
  </w:style>
  <w:style w:type="paragraph" w:styleId="Style21">
    <w:name w:val="Кирилл_лид_Питер"/>
    <w:basedOn w:val="Style20"/>
    <w:qFormat/>
    <w:pPr>
      <w:jc w:val="center"/>
    </w:pPr>
    <w:rPr>
      <w:b/>
      <w:bCs/>
      <w:i/>
      <w:iCs/>
      <w:sz w:val="28"/>
      <w:szCs w:val="28"/>
    </w:rPr>
  </w:style>
  <w:style w:type="paragraph" w:styleId="Style22">
    <w:name w:val="Кирилл_заголовок таблицы_Питер"/>
    <w:basedOn w:val="Normal"/>
    <w:qFormat/>
    <w:pPr>
      <w:widowControl w:val="false"/>
      <w:suppressAutoHyphens w:val="true"/>
      <w:spacing w:lineRule="auto" w:line="240" w:before="0" w:after="0"/>
      <w:ind w:left="-700" w:hanging="0"/>
      <w:jc w:val="right"/>
    </w:pPr>
    <w:rPr>
      <w:rFonts w:ascii="Garamond" w:hAnsi="Garamond" w:eastAsia="Arial Unicode MS" w:cs="Garamond"/>
      <w:b/>
      <w:bCs/>
      <w:color w:val="000000"/>
      <w:kern w:val="2"/>
      <w:sz w:val="20"/>
      <w:szCs w:val="20"/>
      <w:lang w:eastAsia="zh-CN"/>
    </w:rPr>
  </w:style>
  <w:style w:type="paragraph" w:styleId="25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45:00Z</dcterms:created>
  <dc:creator>Бюро</dc:creator>
  <dc:description/>
  <cp:keywords/>
  <dc:language>en-US</dc:language>
  <cp:lastModifiedBy>Ксения</cp:lastModifiedBy>
  <cp:lastPrinted>2018-02-28T14:06:00Z</cp:lastPrinted>
  <dcterms:modified xsi:type="dcterms:W3CDTF">2018-09-12T14:23:00Z</dcterms:modified>
  <cp:revision>13</cp:revision>
  <dc:subject/>
  <dc:title/>
</cp:coreProperties>
</file>